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FORE, DURING, AFTER READI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0"/>
        <w:gridCol w:w="486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FOR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URING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FTE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dentify purpose of text (factual or narrativ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dentify text type and feat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y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xt layou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isual litera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ckground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unctuation patter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honic/spelling patter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tivation/purpose for reading the tex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itical litera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teracy devices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cabul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dic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ecking for meaning/clarify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stio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nking the visual and the writt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-reading for mea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ticulating reading strategies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have we learn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will this help us with future lear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itical literac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tiv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sessmen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567" w:right="851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0:35:00Z</dcterms:created>
  <dc:creator> Anne Smith</dc:creator>
  <dc:description/>
  <cp:keywords/>
  <dc:language>en-US</dc:language>
  <cp:lastModifiedBy> Anne Smith</cp:lastModifiedBy>
  <cp:lastPrinted>2007-02-21T21:37:00Z</cp:lastPrinted>
  <dcterms:modified xsi:type="dcterms:W3CDTF">2007-02-21T10:38:00Z</dcterms:modified>
  <cp:revision>4</cp:revision>
  <dc:subject/>
  <dc:title>BEFORE, DURING, AFTER READING</dc:title>
</cp:coreProperties>
</file>